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9372600" cy="7429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7429680"/>
                          <a:chOff x="0" y="0"/>
                          <a:chExt cx="937260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74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971800" cy="74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2971800" cy="74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6160"/>
                            <a:ext cx="2502360" cy="56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Weather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274320"/>
                            <a:ext cx="2380680" cy="41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ros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0" y="274320"/>
                            <a:ext cx="238068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Deposi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pt;width:738pt;height:585pt" coordorigin="180,360" coordsize="14760,11700">
                <v:rect id="shape_0" fillcolor="white" stroked="t" o:allowincell="f" style="position:absolute;left:180;top:360;width:4679;height:11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360;width:4679;height:11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60;top:360;width:4679;height:11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540;top:732;width:3940;height:887;mso-wrap-style:none;v-text-anchor:middle" type="_x0000_t136">
                  <v:path textpathok="t"/>
                  <v:textpath on="t" fitshape="t" string="Weathering" style="font-family:&quot;Arial Black&quot;;font-size:12pt"/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611;top:792;width:3748;height:647;mso-wrap-style:none;v-text-anchor:middle" type="_x0000_t136">
                  <v:path textpathok="t"/>
                  <v:textpath on="t" fitshape="t" string="Erosion" style="font-family:&quot;Arial Black&quot;;font-size:12pt"/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0651;top:792;width:3748;height:1007;mso-wrap-style:none;v-text-anchor:middle" type="_x0000_t136">
                  <v:path textpathok="t"/>
                  <v:textpath on="t" fitshape="t" string="Deposition" style="font-family:&quot;Arial Black&quot;;font-size:12pt"/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9381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_____________________ Date ________________________ Class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8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_____________________ Date ________________________ Class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5:52:00Z</dcterms:created>
  <dc:creator>David Lewis</dc:creator>
  <dc:description/>
  <cp:keywords/>
  <dc:language>en-US</dc:language>
  <cp:lastModifiedBy>David Lewis</cp:lastModifiedBy>
  <dcterms:modified xsi:type="dcterms:W3CDTF">2014-11-02T16:06:00Z</dcterms:modified>
  <cp:revision>1</cp:revision>
  <dc:subject/>
  <dc:title/>
</cp:coreProperties>
</file>